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8 Unit 6 of 6, weeks 36-4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 Inquiring Minds Want to Kno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 5 weeks, weeks  36-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3-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/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dards (Priority Standards in bold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.8.6 Use technology, including the Internet, to produce and publish writing and present the relationships between information and ideas efficiently as well as to interact and collaborate with other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.8.7 Conduct short research projects to answer a question, drawing on several sources and generating additional related, focused questions that allow for multiple avenues of explor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.8.8  Gather relevant information from multiple print and digital sources, using search terms effectively; assess the credibility and accuracy of each source; and quote or paraphrase the data and conclusions of others while avoiding plagiarism and following a standard format for cit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.8.10  Write routinely over extended time frames and shorter time frames for a range of discipline-specific tasks, purposes, and audienc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Supporting Standa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</w:rPr>
              <w:t>RL.8.10  By the end of the year, read and comprehend literature, including stories, dramas, and poems at the high end of grades 6-8 text complexity band independently and proficientl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</w:rPr>
              <w:t>RI.8.1  Cite the textual evidence that most strongly supports an analysis of what the text says explicitly as well aas inferences drawn from the tex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</w:rPr>
              <w:t>RI.8.10 By the end of the year, read and comprehend literary nonfiction at the high end of the grades 6-8 text complexity band independently and proficiently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</w:rPr>
              <w:t>L.8.1.   Demonstrate command of the conventions of Standard English grammar and usage when writing or speak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111111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111111"/>
                <w:sz w:val="20"/>
                <w:szCs w:val="20"/>
              </w:rPr>
              <w:t>B. Form and use verbs in the active and passive voic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al researchers extract information by filtering our credible sources and make decisions about which information is relevant to their research topi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udents need instruction in citations format and methods of proper cita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rectors and actors make decisions that may depart from the original text of a play or adaptation of a novel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hat is research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How are researchers like archeologists?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come the book is never like the movie?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1700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cquisition (*Mostly assessed through traditional summative assessmen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tudents will generate a research question based on their interest area and research the topic in the library and Intern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tudents will produce a short research paper, properly cited, along with visual aids.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 for citations (bibliography/works cited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at plagiarism is copy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s for drama/movie/pla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ducting research, citing sources and avoiding plagiarism (Students will have access to 4-5 teacher selected sourc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entifying the decisions made by actors/directors in adapting a play or nov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7:23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8-25T18:52:00Z</dcterms:modified>
  <cp:revision>5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